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rt Chec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Student:  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st</w:t>
      </w:r>
      <w:r>
        <w:rPr/>
        <w:t xml:space="preserve">  </w:t>
      </w:r>
    </w:p>
    <w:tbl>
      <w:tblPr>
        <w:tblW w:w="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ok Check:______________</w:t>
        <w:tab/>
        <w:tab/>
        <w:t>Final Grade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nd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ok Check:______________</w:t>
        <w:tab/>
        <w:tab/>
        <w:t>Final Grade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rd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ok Check:______________</w:t>
        <w:tab/>
        <w:tab/>
        <w:t>Final Grade: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3:42:00Z</dcterms:created>
  <dc:creator>Ayden Grifton High School</dc:creator>
  <dc:description/>
  <dc:language>en-US</dc:language>
  <cp:lastModifiedBy>Ayden Grifton High School</cp:lastModifiedBy>
  <cp:lastPrinted>2003-09-02T08:01:00Z</cp:lastPrinted>
  <dcterms:modified xsi:type="dcterms:W3CDTF">2004-08-06T13:42:00Z</dcterms:modified>
  <cp:revision>2</cp:revision>
  <dc:subject/>
  <dc:title>Cart Check</dc:title>
</cp:coreProperties>
</file>